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769734453"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1502946342"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2005457553"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997824424"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581829599"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